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nia sanitarna  NS-NZ/523/18/2/06 GR  7624/1/13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 w Kamienicy na działce 12 w KAmienic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 kwietnia 2006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4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07:48:00Z</dcterms:modified>
  <cp:revision>2</cp:revision>
  <dc:subject/>
  <dc:title>Formularz I - karta informacyjna dla innych dokumentów</dc:title>
</cp:coreProperties>
</file>